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19516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17740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82969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80657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29676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83352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88987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435307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