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91822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43176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88927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28764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