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144170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106525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042122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073234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