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09300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70742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50427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31547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24520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32208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12806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58455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