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1918524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6950262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0797964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7406482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4404570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1974656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5832140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9133876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