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607995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73653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30944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31600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